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b/>
        </w:rPr>
        <w:t xml:space="preserve">Lisa Young. 2009. “Women (not) in Politics: Women’s Electoral Participation” </w:t>
      </w:r>
      <w:r>
        <w:rPr>
          <w:b/>
          <w:i/>
        </w:rPr>
        <w:t xml:space="preserve">in </w:t>
      </w:r>
      <w:r>
        <w:rPr>
          <w:b/>
        </w:rPr>
        <w:t xml:space="preserve">Bickerton and Gagnon (ed.). </w:t>
      </w:r>
      <w:r>
        <w:rPr>
          <w:b/>
          <w:i/>
        </w:rPr>
        <w:t>Canadian Politics</w:t>
      </w:r>
      <w:r>
        <w:rPr>
          <w:b/>
        </w:rPr>
        <w:t>, fifth edition, University of Toronto Press, pp. 283-299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sis</w:t>
      </w:r>
      <w:r>
        <w:rPr/>
        <w:t>: Despite significant political gains of women in Canada, the political participation and representation of Canadian women lags behind in industrial countri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47</w:t>
      </w:r>
      <w:r>
        <w:rPr>
          <w:vertAlign w:val="superscript"/>
        </w:rPr>
        <w:t>th</w:t>
      </w:r>
      <w:r>
        <w:rPr/>
        <w:t xml:space="preserve"> in terms of legislature representatives i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urpose</w:t>
      </w:r>
      <w:r>
        <w:rPr/>
        <w:t>: review of studies of tradition (electoral) political participation of women in Canada. It excludes informal and community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omen as voters</w:t>
      </w:r>
      <w:r>
        <w:rPr/>
        <w:t>: there is a “gender gap” in voting, women being more left-leaning (NDP-Liberals) than their male counterparts, but this gap has not materialized in the political process. Parties have adapted to accommodate women’s 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omen in political parties</w:t>
      </w:r>
      <w:r>
        <w:rPr/>
        <w:t>: women are less present:</w:t>
      </w:r>
    </w:p>
    <w:p>
      <w:pPr>
        <w:pStyle w:val="Normal"/>
        <w:numPr>
          <w:ilvl w:val="1"/>
          <w:numId w:val="1"/>
        </w:numPr>
        <w:rPr/>
      </w:pPr>
      <w:r>
        <w:rPr/>
        <w:t>The more competitive the party, the less representation of women in it (Bashevkin 1993)</w:t>
      </w:r>
    </w:p>
    <w:p>
      <w:pPr>
        <w:pStyle w:val="Normal"/>
        <w:numPr>
          <w:ilvl w:val="1"/>
          <w:numId w:val="1"/>
        </w:numPr>
        <w:rPr/>
      </w:pPr>
      <w:r>
        <w:rPr/>
        <w:t>38% of party members (Young and Cross 200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omen as candidates</w:t>
      </w:r>
      <w:r>
        <w:rPr/>
        <w:t xml:space="preserve">: around roughly 20% of candidates at local, provincial and federal level. WITH THE EXCEPTION OF QUÉBEC ;-), women are less than one third of Cabinet member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udies show that </w:t>
      </w:r>
      <w:r>
        <w:rPr>
          <w:b/>
        </w:rPr>
        <w:t>voters</w:t>
      </w:r>
      <w:r>
        <w:rPr/>
        <w:t xml:space="preserve"> do not seem to discriminate against female candidat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portional representation seem to better serve women than single member plurality </w:t>
      </w:r>
      <w:r>
        <w:rPr>
          <w:b/>
        </w:rPr>
        <w:t>electoral system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arty</w:t>
      </w:r>
      <w:r>
        <w:rPr/>
        <w:t xml:space="preserve"> may act as gatekeepers, but studies show contradiction result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omen’s unwillingness to run for office</w:t>
      </w:r>
      <w:r>
        <w:rPr/>
        <w:t xml:space="preserve"> seems to be an important factor. This may be due to a certain reservation to step forward in running for office, or because of disinterest to pursue political careers in the current state of poli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vidence of discrimination in power</w:t>
      </w:r>
      <w:r>
        <w:rPr/>
        <w:t>: from their male colleagues, from disproportionately negative media cove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omen experience more job dissatisfaction</w:t>
      </w:r>
      <w:r>
        <w:rPr/>
        <w:t xml:space="preserve"> in political careers than their male colleag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4" w:leader="none"/>
        </w:tabs>
        <w:rPr/>
      </w:pPr>
      <w:r>
        <w:rPr/>
        <w:t>Relevance to Exam: Article may be used if discussing shortcomings of representative democracy in Parliament/provincial legislature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20:00Z</dcterms:created>
  <dc:creator>Matthieu Mondou</dc:creator>
  <dc:description/>
  <cp:keywords/>
  <dc:language>en-US</dc:language>
  <cp:lastModifiedBy>Nicola</cp:lastModifiedBy>
  <dcterms:modified xsi:type="dcterms:W3CDTF">2010-05-01T04:04:00Z</dcterms:modified>
  <cp:revision>3</cp:revision>
  <dc:subject/>
  <dc:title>Lisa Young</dc:title>
</cp:coreProperties>
</file>